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10 июня 2003 г. N 84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устройства, монтажа и безопасной эксплуатаци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зрывозащищенных вентиляторов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авила устройства, монтажа и безопасной эксплуатации взрывозащищенных вентиля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Правила устройства, монтажа и безопасной эксплуатации взрывозащищенных вентиляторов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9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72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устройства, изготовления, монтажа,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монта и безопасной эксплуатаци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зрывозащищенных вентиляторо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10 июня 2003 г. N 84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03-590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I.    Общие положения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II.   Общие требования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III.  Устройство и изготовление взрывозащищенных вентиляторов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IV.   Конструкционные материалы,  покрытия  и  комплектующие  детали 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изделия  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V.    Испытания и контроль взрывозащищенных вентиляторов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VI.   Монтаж взрывозащищенных вентиляторов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VII.  Эксплуатация   и   техническое   обслуживание    взрывозащищен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вентиляторов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VIII. Ремонт взрывозащищенных вентиляторов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. Схемы конструктивных исполнений вентиляторов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. Схемы зазоров вентиляторов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3. Перечень  технических  требований  для   взрывозащищен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вентиляторов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4. Рекомендуемые  материалы  и  покрытия  для  вентиляторов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еремещающих   взрывоопасные    смеси    с    содержанием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агрессивных компонентов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устройства, монтажа и безопасной эксплуатации взрывозащищенных вентиляторов (далее - Правила)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взрывозащищенных вентиляторов и систем в химической, нефтехимической и нефтеперерабатывающей промышл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. 1997 N 30. Ст. 3588), Положением о Федеральном горном и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 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 Минюстом России 28.11.02 г. рег. N 3968 ("Российская газета" N 231 от 05.12.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х Госгортехнадзору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равила предназначены для примен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ри проектировании, строительстве, эксплуатации, расширении, реконструкции, техническом перевооружении, консервации и ликвидации опасных производственных объектов в производствах нефте- и газоперерабатывающей, химической, нефтехимической промышленности и других производствах, связанных с обращением и хранением токсичных веществ, а также веществ, способных образовывать паро- и газовоздушные взрывопожароопасные смес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ри выполнении работ по проектированию, изготовлению, испытанию, монтажу, наладке, ремонту, техническому диагностированию и эксплуатации взрывозащищенных вентилят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ри проведении экспертизы промышленной безопасности опасных производственных объек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Проектирование, строительство, реконструкция, техническое перевооружение и эксплуатация вентиляционных систем с взрывозащищенными вентиляторами осуществляется в соответствии с требованиями нормативных документов по промышленной безопасности, пожарной безопасности, устройству электроустановок, строительных норм и правил, государственных стандартов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Взрывозащищенные вентиляторы являются вентиляторами специального назначения. Разрашения на применение вентиляторов оформляются в установленном порядке. К эксплуатации вентиляторов допускается персонал, обученный и аттестованны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Выбор типов и исполнений вентиляторов для взрывоопасных производств определяется проектными организациями, исходя из категории и группы перемещаемой вентиляторами взрывоопасной смеси в соответствии с требованиями государственных стандартов и нормативно-технических документов. При необходимости в установленном порядке проводится экспертиза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Вентиляторы, отработавшие определенный нормативно-технической документацией ресурс, подлежат техническому освидетельствованию и диагностированию с целью определения в установленном порядке возможности их дальнейшей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Вентиляторы, предназначенные для перемещения взрывоопасных смесей определенных категорий и групп, могут быть использованы для перемещения других взрывоопасных смесей, относящихся только к более низким категориям и группа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Устройство и изготовление взрывозащищенных вентилято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Конструкция вентиляторов должна соответствовать требованиям государственных стандартов, технических условий и техн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Аэродинамические, акустические, вибрационные характеристики изготовленных вентиляторов должны соответствовать требованиям действующих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реднее квадратичное значение виброскорости вентиляторов независимо от вида балансировки рабочих колес и муфт не должно превышать 6,3 мм/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ибрационные и акустические характеристики вентиляторов проверяются в соответствии с требованиями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Радиальные вентиляторы изготавливаются по 1-му или 3-му конструктивному исполнению; осевые вентиляторы - по 1-му и 2-му конструктивным исполнениям согласно приложению 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диальные вентиляторы могут изготавливаться правого и левого вращения и иметь различные положения корпуса в соответствии с требованиями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евые вентиляторы могут изготавливаться правого и левого вращ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Комплектующие изделия, входящие в состав вентиляторов, подлежат входному контролю в организации-изготовителе вентиляторов в соответствии с требованиями стандартов и нормативно-технических документов на данные издел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зрывозащищенный двигатель является основным комплектующим изделием вентилятора и выбирается в соответствии с требованиями правил устройства электро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Конструкция вентиляторов должна обеспечивать взрывозащиту в номинальном режиме работы вентиля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лементы конструкции вентиляторов и вентиляционных систем изготавливаются в соответствии с требованиями государственных стандартов и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Детали и узлы (корпуса, рабочие колеса, коллекторы) вентиляторов изготовляются из материалов, исключающих возможность их деформации и разрушения при транспортировании, монтаже и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увеличения жесткости и прочности по сравнению с вентиляторами общего назначения следует использовать металл повышенной прочности или конструктивные элементы, повышающие жестк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эффициент запаса статической прочности рабочих колес вентиляторов определяется в пределах 1,3 - 2,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чие колеса необходимо испытывать при частоте вращения, превышающей на 10 - 20% номинальну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В радиальных вентиляторах из разнородных металлов на коллекторе со стороны рабочего колеса необходимо устанавливать кольцо из неискрящего материала (латунь, пластмасса электропроводящая и т.п.), соединенное с ним неразъемным соединением (клепка, сварка, приклеивание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льцо должно выступать от торца коллектора на величину зазора между рабочим колесом и коллектором, но не менее чем на 3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севых вентиляторах из разнородных металлов проточная часть корпуса в зоне вращения рабочего колеса или концы лопаток рабочего колеса изготавливаются из неискрящего материала (латунь, пластмасса электропроводящая и т.п.)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Не рекомендуется в осевых вентиляторах использовать рабочие колеса с поворотными лопат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В вентиляторах с покрытием проточной части электропроводящим полимером детали и узлы под покрытие не должны иметь острых кромок, углов и заусен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Для вентиляторов технологического назначения с неповоротным корпусом в нижней части корпуса для слива конденсата предусматривается сливной патрубок (штуцер) с герметически закрывающейся пробкой или другим запорным устрой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На вентиляторах устанавливается заземляющий зажим и знак заземления, выполненные в соответствии с требованиями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Рабочие колеса подлежат динамической балансировке. Допустимая остаточная неуравновешенность рабочих колес после балансировки не должна превышать значений, установленных государственными стандар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изготовлении вентиляторов с покрытиями проточной части балансировку колес необходимо осуществлять до нанесения покрытий. При использовании полимерных покрытий толщиной более 0,4 мм необходимо дополнительно проверять рабочие колеса на дисбаланс после нанесения покрыт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Для жестких валов вентиляторов устанавливаются критическая частота вращения выше номинальной не менее чем на 30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Для осмотра и чистки внутренней поверхности корпуса и рабочего колеса вентиляторов от N 10 и выше предусматривается установка в корпусе герметически закрывающегося люка размерами не менее 200 x 3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5. Для предотвращения утечек перемещаемой взрывоопасной смеси на задней стенке корпуса вентилятора из разнородных металлов с наружной стороны, в месте прохода вала, необходимо устанавливать накладку из латуни или другого неискрящего материала (пластмасса, паронит, резина и т.п.), соответствующего условиям эксплуатации. Крепление накладки рекомендуется осуществлять самонарезными шурупами из неискряще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6. В вентиляторах среднего давления в месте прохода вала устанавливается манжетное уплотн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7. В вентиляторах высокого давления устанавливается бесконтактное лабиринтное уплотнение, при этом для отсоса газа устанавливается обводной трубопровод, ведущий от корпуса лабиринтного уплотнения к коллектору, или дополнительные пазы в ступице рабочего колеса; с тыльной стороны заднего диска рабочего колеса устанавливают лопатки для отсоса газа от лабиринтного уплот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лабиринтном уплотнении предусматривается отверстие для установки приспособления контроля температуры нагрева. Лабиринтное уплотнение выполняется из неискрящих материалов (латунь, бронза и др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8. Для промежуточных валов вентиляторов 3-й конструктивной схемы необходимо использовать только подшипники качения, со сроком службы не менее 40 000 ча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9. Подшипники следует защищать от попадания пыли и гряз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едотвращения утечки смазки соединение крышек с корпусом подшипника выполняется герметич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0. В корпусах подшипников предусматриваются отверстия для установки датчиков контроля температуры подшип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1. При хранении вентиляторов более одного года со дня отгрузки с организации - изготовителя подшипники осматривают при снятых крышках и проверяют наличие смазки, которая по количеству должна заполнять 2/3 объема подшипникового уз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2. Конструкция крепления двигателей и корпусов подшипников должна исключать возможность их смещения в любом направл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3. В конструкциях вентиляторов предусматриваются устройства для отвода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4. При использовании полимерных материалов в вентиляторах для отвода статического электричества в пластмассу следует вводить электропроводящие наполнители, наносить электропроводящие покрытия, заземлять все части вентиляторов и т.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5. В конструкциях вентиляторов 3-й конструктивной схемы предусматривается токосъемник для отвода статического электричества с вала рабочего колеса с помощью двух меднографитовых щеток, плотно прилегающих к поверхности вала и заземленных медными гибкими проводни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6. Детали из пластмасс выбираются при разработке проектно-конструктор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здутия, трещины, утяжины, пористость, коробления, расслоения на деталях из пластмасс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7. При сварке деталей и узлов вентиляторов сварные швы выполняются в соответствии с требованиями нормативно-технической документации на вентиляторы, а также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8. При сборке ходовой части рабочих колес их крепление должно исключать прокручивание относительно вала и перемещение в осевом направл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9. Осевой и радиальный зазоры между рабочим колесом и входным патрубком - для радиальных вентиляторов, рабочим колесом и корпусом - для осевых вентиляторов должны составлять не менее 0,01 от диаметра рабочего колеса во всех точках окружности (приложение 2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0. Все резьбовые соединения деталей и узлов вентиляторов необходимо предохранять от самоотвинчивания в процессе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1. Рабочие колеса или наружные поверхности коллекторов или фланцев вентиляторов, муфты и оградительные устройства окрашиваются в сигнальные цвета в соответствии с требованиями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2. Направление вращения рабочего колеса вентилятора указывается стрелкой на корпусе вентилятора со стороны всасы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транспортирования вентилятора в разобранном виде стрелки наносятся на корпус вентилятора и на рабочее колес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особ нанесения стрелок должен обеспечивать их сохран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3. Вентиляторы, изготавливаемые для размещения во взрывоопасных зонах классов В-1, В-1a, В-1б, должны быть укомплектованы виброизоляторами во взрывозащищен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4. Комплектация вентиляторов направляющими аппаратами осуществляется в соответствии с техническ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5. Вентиляторы укомплектовываются взрывозащищенными электродвигателями с требуемым уровнем взрывозащиты согласно требованиям правил устройства электро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размещения вентиляторов в помещениях с химически активной, влажной или пыльной средой, двигатели должны быть защищены от воздействия данно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6. При заказе на разработку и изготовление вентиляторов заказчик выдает заявку с перечнем технических требов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ованный перечень технических требований приведен в приложении 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7. Вентиляторы оснащаются устройствами для строповки в соответствии с требованиями технической документации. Эти устройства, а также схемы строповки указываются в техдокументации, поставляемой вместе с вентилятором, в том числе для условий раздельного транспортирования рабочего колеса. Комплектность и содержание технической документации должны соответствовать установленным требов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8. На корпусе вентилятора устанавливается защищенная от коррозии табличка, включающая маркировку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оварный знак или наименование организации-изготов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ип и индекс вентиля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водской номе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сс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ощность электродвигателя, напряжение и частоту вращ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од выпус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мер технических условий или чертеж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9. Изготовленные и испытанные вентиляторы (или их узлы) и техническая документация на них подлежат консервации и (или) упаковке, обеспечивающей сохранность изделия и документации во время транспортирования и хранения в соответствующих климатических зон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Конструкционные материалы, покрыти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 комплектующие детали и издел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Все материалы и покрытия для изготовления взрывозащищенных вентиляторов выбираются с учетом свойств перемещаемой взрывоопасной парогазопылевоздушной смеси (состав, агрессивность, температура, влажность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мые материалы и покрытия для вентиляторов, перемещающих взрывоопасные смеси с содержанием агрессивных компонентов, приведены в приложении 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Рабочие колеса, корпуса и входные коллекторы вентиляторов изготавливаются из материалов, не вызывающих искр при трении и соударении их друг с друг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мые пары материалов по возрастающей степени опасности возникновения механических искр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ржавеющая сталь / латунь, бронза, электропроводящая пластмас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глеродистая сталь / латунь, бронза, электропроводящая пластмасс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ржавеющая сталь / нержавеющая стал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алюминиевый сплав / алюминиевый спла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Не допускается использовать углеродистые стали и чугун в сочетании с алюминиевым сплавом в узлах проточной части вентиля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Не допускается использовать для изготовления деталей и узлов проточной части вентиляторов медь и медные сплавы с содержанием меди свыше 70%, а также алюминиевые сплавы с содержанием магния более 2,6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Детали и узлы проточной части вентиляторов, перемещающих взрывоопасные смеси категории IIС, изготавливаются из материалов, электростатическая искробезопасность которых соответствует классу Э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дельное объемное сопротивление таких материалов не должно превышать 10(5) Ом.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еремещения взрывоопасных смесей категории I, IIА, IIВ применяются материалы по электростатической искробезопасности не ниже класса Э2 с удельным объемным сопротивление от 10(5) до 10(7) Ом.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Для проточной части вентиляторов из разнородных металлов и алюминиевых сплавов, перемещающих взрывоопасные смеси категории IIС с примесями агрессивных веществ, применяется полимерное электропроводящее покрытие, стойкое к среде. Толщина покрытия должна быть не менее 0,25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Для перемещения взрывоопасной среды, содержащей абразивную пыль, корпус и рабочее колесо вентиляторов изготавливаются из износостойких материалов либо с упрочняющими покрыт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На детали и сборочные единицы проточной части вентиляторов из углеродистой стали наносится лакокрасочное покрытие, стойкое к перемещаемой сре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ьзование красок, содержащих легкий металл, недопустим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щита от коррозии наружных поверхностей вентиляторов, кроме таблички, стрелок, знака заземления, деталей из пластмасс и резины, двигателя, осуществляется лакокрасочными покрытиями согласно требованиям нормативно-технической документации и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Покрытию не подлежат посадочные поверхности, таблички, а также покупные (комплектующие) изделия, имеющие окраску и расположенные вне проточной части вентилятор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Испытания и контроль взрывозащищенных вентилято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Все виды испытаний (аэродинамические, акустические, вибрационные, прочностные, электрические) вентиляторов проводятся в испытательных центрах (лабораториях), аккредитова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Испытания вентиляторов проводят по утвержденным рабочим программам - методикам испытаний на аттестованных испытательных стендах с использованием поверенных или аттестованных средств измерений в соответствии с требованиями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Приемочные испытания вентиляторов проводятся на опытных образцах (опытной партии) в соответствии с требованиями технического задания и действующей нормативно-технической документации на данный вид вентиля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Для приемочных испытаний вентиляторов предъ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ытные образц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ическое задание или контракт, протокол и др.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структорская документац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сплуатационная документация (паспорт, руководство по эксплуатации, техническое описание, инструкция по техническому обслуживанию и ремонту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ект технических услов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грамма и методика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Вентиляторы представляются на приемочные испытания с взрывозащищенными виброизоляторами требуемой жесткости и паспортом на н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Результаты приемочных испытаний оформляются протоколом установленного образца, на основании которого составляется акт приемки опытных образцов, в котором указываются возможность производства серийных вентиляторов либо направление дальнейших работ и условия повторных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В процессе серийного производства вентиляторы подлежат приемосдаточным и периодическим испытаниям в соответствии с действующей на них нормативно-техническ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Приемо-сдаточные испытания вентиляторов осуществляют в соответствии с требованиями государственных стандартов. Планы контроля для конкретных типоразмеров указываются в технических условиях на вентиля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 партию принимают вентиляторы одного типоразмера и модификации по диаметру рабочего колеса, укомплектованные двигателями одного типоразм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В соответствии с требованиями государственных стандартов и нормативных документов на вентиляторы для периодических испытаний промышленных образцов вентиляторов предъ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разцы вентиляторов (не менее двух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ехнические усло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ксплуатационная документац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грамма и методика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Периодические испытания вентиляторов проводят с периодичностью, указанной в действующей на данное изделие нормативно-техн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Вентиляторы, выпуск которых не осуществлялся более одного года, перед началом серийного производства подлежат испытаниям в объеме периодических испытаний в испытательном цент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Результаты периодических испытаний оформляются протоколом в соответствии с порядком, действующим в аккредитованном испытательном центре (лаборатории), проводивших испы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 Объем, порядок и периодичность технического надзора устанавливаются в соответствии с требованиями нормативно-технических документов на вентиля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 В процессе эксплуатации вентиляторов после реконструкции или капитального ремонта систем вентиляции необходимо проводить испытания вентиляторов на соответствие требованиям государственных стандартов и нормативно-технических документов на вентилятор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Монтаж взрывозащищенных вентилято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Монтаж и наладка вентиляторов должны производиться в соответствии с требованиями государственных стандартов, строительных норм и правил, технических условий, паспортов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Монтаж вентиляторов на вновь созданных взрывоопасных производствах осуществляется, как правило, специализированными монтажными организациями или предприят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онтаж вентиляторов на действующих предприятиях после ремонта или их замены выполняется специальной бригадой, назначенной приказом по предприят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Погрузочно-разгрузочные работы выполняются в соответствии с требованиям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Установка вентиляторов на объектах, подверженных колебаниям с виброскоростью более 2 мм/с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Вентиляторы следует располагать так, чтобы обеспечивался их безопасный и удобный монтаж, эксплуатация и ремон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Органы управления вентиляторами оборудуются средствами, предотвращающими при отключении электроэнергии самовключение двигателей при восстановлении подачи электроэнерг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7. Монтаж вентиляторов, поставленных изготовителем в разобранном виде, осуществляется только после их сборки и проверки работоспособности в рабочем режи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борка и крепление вентиляторов к фундаменту должны обеспечивать необходимую прочность, исключающую их деформацию и с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8. До начала монтажа следует осуществля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мотр взрывозащищенного вентилятора, двигателя и выверку места их установки и фундамента под монтаж в соответствии с проектной документац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рка сопротивления изоляции двигателя и затяжки болтовых соединений (крепление двигателя и корпуса вентилятора к станине или фундаменту, рабочего колеса на валу привода, корпусов подшипников и др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рку осевого и радиального зазоров между рабочим колесом и коллектором (для радиальных вентиляторов) и рабочим колесом и обечайкой корпуса (для осевых вентилятор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верку качества резиновых упругих элементов виброизоля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9. При обнаружении повреждений, некомплектности поставки взрывозащищенных вентиляторов их ввод в эксплуатацию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0. Распаковывать и расконсервировать вентиляторы, которые подлежат монтажу, в условиях действующих взрывоопасных производств необходимо в специально отведенных местах вне взрывоопас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1. Перед входом газопаровоздушной смеси в вентилятор, встроенный в технологическую схему производства, устанавливается датчик сигнализатора доовзрывоопасных концентраций с выводом сигнала в помещение управления и при необходимости в систему противоаварийной автоматической защиты (ПАЗ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2. Приточные вентиляторы необходимо устанавливать в местах, исключающих попадание в систему вентиляции взрывоопасных паров, газов, пыли во всех режимах работы производ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3. На вентиляторы местных отсосов устанавливаются блокировки, исключающие пуск и работу конструктивно связанного с ними технологического оборудования при неработающем вентилято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4. Виброизоляторы необходимо устанавливать таким образом, чтобы нагрузка на каждый виброизолятор распределялась равномер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5. При монтаже взрывозащищенных вентиляторов в условиях действующих взрывоопасных производств необходимо применять инструмент, приспособления и оснастку, исключающие возможность искрообраз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6. Воздуховоды со стороны нагнетания и со стороны всасывания соединяются с вентилятором через мягкую вставку. Соединение должно обеспечивать герметичность. Вентилятор и воздуховоды должны составлять замкнутую электрическую цеп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7. Подключать воздуховоды к вентилятору необходимо только после проверки легкости вращения рабочего колеса, отсутствия дисбаланса с помощью нанесения мелом рисок на рабочем колесе и входном патрубке (при двух - трехкратном прокручивании рабочее колесо не должно останавливаться на одном и том же мест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8. Для исключения попадания в вентилятор посторонних предметов на всасывающем участке воздуховода при необходимости предусматривается "карман" (вход перемещаемой среды снизу), либо установка заградительных решеток (сеток) с размером ячейки не выше 12 x 12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9. При установке вентиляторов вне помещения для них необходимо устраивать специальные укрытия. При этом следует обеспечить удобство монтажа и технического обслуживания при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0. Все вращающиеся части вентиляторов должны иметь ограждения, исключающие возможность травмирования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1. Заземление взрывозащищенных вентиляторов выполняется в соответствии с требованиями правил устройства электро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2. После монтажа следует проводить пробный пуск и обкаточные испытания вентиляторов на атмосферном воздух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3. Перед пуском вентиляторов необходимо провери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смазки в подшипниках двигателей и узлах вала рабочих коле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льда на рабочем колесе и обледенения на гибкой вставке вентиляторов в зимнее врем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дежность заземления корпусов вентиляторов, двигателей и при необходимости отвод статического электричества с вала при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4. В процессе пробных пусков и обкаточных испытаний следует проверить качество монтажа вентиляторов, двигателей и других узлов и деталей, температуру нагрева подшипников, вибрацию и другие параметры согласно требованиям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5. Взрывозащищенные вентиляторы подлежат немедленному отключению при повышенной вибрации, появлении ударов, постороннего шума, огня или дыма, повышения температуры корпуса двигателя, корпусов подшипников и других частей вентиляторов выше допустим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6. Вентиляторы сдаются в эксплуатацию после окончания предпусковых испытаний с оформлением акта приемки и другой эксплуатационной документации в соответствии с требованиям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7. Не допускается устанавливать вентиляторы, а также электродвигатели к ним, не соответствующие требованиям взрывозащиты для данного класса взрывоопасной зоны в соответствии с классификацией взрывоопасных зон и взрывоопасных смесей, а также настоящих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Эксплуатация и техническое обслуживание взрывозащищенны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ентилято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Эксплуатация вентиляторов осуществляется в соответствии с требованиями настоящих Правил, государственных стандартов, технических условий, паспортов на вентиляторы, Общих правил взрывобезопасности для взрывопожароопасных химических, нефтехимических и нефтеперерабатывающих производств, инструкций по техническому обслуживанию и ремонту взрывозащищенных вентиляторов, производственных инструкций по эксплуатации вентиляторов и правил устройства электро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Концентрация взрывоопасных смесей, перемещаемых вентиляторами, не должна превышать 50% нижнего концентрационного предела взрываемости. Контроль следует осуществлять приборами непрерывного действия с подачей звукового сигнала оператору и при необходимости в систему ПА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аварийных случаях допускается работа вентиляторов, при появлении смесей взрывоопасных концентраций до полной остановки технологического оборудования и удаления из помещений взрывоопасных смес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До начала эксплуатации вентиляторов назначаются лица, ответственные за их безопасную эксплуатацию, прошедшие обучение и проверку знани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Техническое обслуживание вентиляторов осуществляется в соответствии с инструкцией по техническому обслуживанию, разработанной согласно требованиям нормативно-технических документов на вентиля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 Исправность и работу вентиляторов проверяет эксплуатационный персонал не реже одного раза в смену с занесением результатов проверки в сменный журнал. Эксплуатация вентиляторов с нарушением условий взрывозащищенност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 Перемещаемая вентилятором среда, содержащая взрывоопасную пыль выше допустимых норм, подвергается очистке до поступления в вентилятор. Очистку от пыли проточной части вентиляторов необходимо проводить периодически в соответствии с разработанным графиком, утвержденным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ичность чистки устанавливается на основе опыта эксплуатации вентиляторов в зависимости от физико-механических свойств осаждаемых продуктов и параметров перемещаемой пылевоздушной с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 В процессе эксплуатации вентиляторов, перемещающих взрывоопасную агрессивную среду, необходимо производить периодическую проверку глубины коррозии проточной части вентиляторов. Периодичность и способы проверки глубины коррозионного износа устанавливаются эксплуатирующими организациями в зависимости от степени агрессивности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8. При наличии в перемещаемой среде конденсата необходимо своевременно сливать его в закрытую дренажную систе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9. Во время работы вентиляторов должен осуществляться контроль за наличием смазки и температурой в подшипниках и лабиринтном уплот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ксимальная температура нагрева не должна превышать предельно допустимую температуру, указанную в технических характеристиках, и быть не выше температуры, допустимой для данной группы взрывоопасных смес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ичность и способы контроля указываются в инструкции по эксплуатации вентиля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0. При продолжительных перерывах в эксплуатации вентиляторов принимаются меры по предотвращению коррозии в подшипни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1. Резервные вентиляторы необходимо через каждые 3-4 недели кратковременно включать в рабо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2. В процессе эксплуатации необходимо визуально следить за состоянием муфт сцепления вала двигателя и вала рабочего колеса или шкивов и ремней на валах электродвигателя и рабочего колеса. Плоскости муфт не должны касаться между собой. Ремни должны иметь одинаковое натяжение, которое проверяется в процессе технических осмот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3. При эксплуатации вентиляторов необходимо следить за тем, чтобы виброизоляторы не подвергались коррозии и все крепежные детали были затяну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4. В процессе эксплуатации вентиляторов осуществляется контроль за плотностью прилегания щеток к валу привода для снятия статического электричества с рабочего коле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иодичность и способ контроля указываются в инструкции по эксплуатации вентилят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5. Вентилятор следует немедленно остановить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явления стуков, ударов и вибрации в вентиляторе, двигателе или муфте сцепл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вышения допустимой температуры узлов вентилятора и двига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рещин в фундамен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течки газов или паров из вентилятора или воздухо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6. В случае остановки вентилятора вследствие разбалансировки рабочего колеса перед его пуском необходимо проверить состояние вала и подшип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7. Для одновременного отключения всех вентиляторов, конструктивно связанных с оборудованием или встроенных в технологические схемы, а также других вентиляторов, установленных во взрывоопасном помещении, следует предусматривать устройство, расположенное вне здания и в помещении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8. По вентиляторам, находящимся в эксплуатации во взрывоопасных производствах и не соответствующих требованиям настоящих Правил, необходимо получить заключение о возможности их дальнейшей эксплуатации в специализированной экспертной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I. Ремонт взрывозащищенных вентилято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Ремонт вентиляторов производится в соответствии с инструкцией по техническому обслуживанию и ремонту взрывозащищенных вентиляторов, паспортами на вентиляторы, а также требованиям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Ремонтные работы по восстановлению вентиляторов включают в себя текущий и капитальный ремонт в соответствии с требованиям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Текущий ремонт осуществляется, в зависимости от габаритов вентиляторов и сложности ремонта, на специализированном участке предприятия либо на месте его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4. Текущий ремонт включает в себя проведение регулировочных работ, замену или восстановление отдельных узлов и дета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 ремонту допускаются лица, прошедшие специальное обучение и имеющие удостоверение на право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5. После текущего ремонта пробный пуск вентилятора производится без подсоединения воздух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6. Объем работ текущего ремонта должен быть занесен в журнал учета технических освидетельствований и ремонтов и в паспорт вентиля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7. Капитальный ремонт осуществляется на специализированном участке предприятия либо на специализированном предприятии по ремонту оборудования, имеющем на это разрешение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8. В процессе капитального ремонта вентиляторов не должны нарушаться конструктивные размеры узлов и деталей. Внесение конструктивных изменений без согласования с разработчиком вентиляторам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9. Порядок сдачи вентиляторов в капитальный ремонт и приемки их из ремонта осуществляется в соответствии с требованиями инструкции по техническому обслуживанию и ремонту взрывозащищенных вентиляторов и производственных и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0. Объем работ капитального ремонта заносится в журнал учета ремонтов (текущего и капитального) и в паспорт вентиля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1. После капитального ремонта вентилятор подвергается обкатке в течение двух часов, в процессе которой проверяется нагрев корпусов подшипников, вибрация и герметичность (при закрытых заслонках либо с подсоединенными воздуховод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2. При ремонте вентиляторов не допускается применение материалов, искробезопасность, коррозиестойкость и механическая прочность которых была бы ниже соответствующих показателей материалов, из которых изготовлены вентилято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3. Перед отсоединением для ремонта вентилятора от воздуховодов при наличии в них взрывоопасной смеси, необходимо систему продуть инертным газом или воздух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ведение работ по ремонту вентиляционной системы до удаления взрывоопасных продуктов, полной остановки вентилятора и принятия мер по недопущению его случайного включения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4. При ревизии, разборке и сборке вентиляторов, конструктивно связанных с оборудованием или встроенных в технологические системы, а также других вентиляторов, размещенных во взрывоопасных помещениях, необходимо использовать соответствующие инструменты и приспосо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5. При ремонте корпуса, лабиринтного уплотнения и уплотнения вала вентилятора не допускается повреждений прокладок уплотнения, царапин на валу под лабиринтом. Зазор лабиринтного уплотнения регулируется занов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6. Перед пуском в эксплуатацию вентиляторов, встроенных в технологическую схему производства, после ремонта или длительной остановки следует продувать проточную часть вентиляторов инертным газ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7. Двигатели после ремонта проходят испытания по программе приемосдаточных испытаний с учетом требований государственных стандар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приемосдаточных испытаний заносятся в журнал испыт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8. При ремонте вентиляторов во взрывоопасных действующих цехах сварочные и другие работы, связанные с открытым огнем или искрообразованием, проводятся в соответствии с требованиями нормативно-технических документов по промышленной и пожар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9. При проведении в процессе ремонта работ, связанных с перемещением деталей и узлов вентиляторов с помощью грузоподъемных кранов, следует руководствоваться требованиями правил по перемещению грузов грузоподъемными механизм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графический объект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"Рис. 1. Схемы конструктивных исполнений вентиляторов: а - радиальных; б - осевых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графический объект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"Рис. 2. Схемы зазоров вентиляторов: а - радиальных типа В.Ц14-46; б - радиальных типа В.Ц4-70; в - осевых (1 = 0,5-1,0% D)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рганизация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Перечень технических требований для взрывозащищенных вентилято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 Назначение и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1. Назначение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1.2. Область применения (технологическое назначени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2. Характеристика перемещаемой среды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2.1. Состав, процентное содержание компонентов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2.2. Температура, °С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2.3. Влажность, %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2.4. Физико-химические свойства (количественное, эрозионное, механическо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  химическое  воздействие  на  основные   конструкционные   материалы 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крытия)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2.5. Запыленность  (величина  дисперсного состава пыли, %, общая величи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запыленности,  г/м3;  характеристика  пыли  по  физическим,  механически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войствам,  химическим  показателям,  включая  склонность  к  образовани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взрывоопасных искрообразующих отложений в вентиляторе и системе)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2.6. Категория и группа взрывоопасности среды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3. Параметры и характеристики продукции новой разработ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3.1. Показатели назначения (только обоснованные аналогами и известны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исследованиями по аналогичным вентиляторам)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производительность, м3/ч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полное давление, Па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частота вращения, мин(-1)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максимальный полный к.п.д.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установочная мощность электродвигателя, кВт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напряжение, В_______частота, Гц__________________________ток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3.2. Показатели надежности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средний ресурс до первого капитального ремонта, ч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назначенный срок службы, лет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наработка на отказ, ч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4. Отечественный  и  зарубежный  (если  имеются)  аналоги   вентиляторов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аботающие в данных условиях (тип, параметры, материал, сменность работы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рок службы)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5. Характеристика окружающей среды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температура,°С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влажность, %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- запыленность  (состав  и  величина запыленности, характеристика пыли п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компонентам и агрессивности, дисперсность пыл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6. Другие требов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6.1. Требования к окраске вентилятора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6.2. Требования к составу запасных частей, приспособлений, материалов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6.3. Требования  к  консервации  и  упаковке  (в  зависимости  от услов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ранспортирования и хранения)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6.4. Другие требования заказчика (конструктивные, технологические и др.)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eastAsia="Courier New" w:cs="Courier New" w:ascii="Courier New" w:hAnsi="Courier New"/>
          <w:sz w:val="22"/>
          <w:szCs w:val="22"/>
        </w:rPr>
        <w:t>Реквизиты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Заказчика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чтовые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телеграфные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тгрузочные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Должность и подпись ответственного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</w:rPr>
        <w:t>представителя заказчика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Ф.И.О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Дата "___"________________20__г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Печать заказчи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Агрессив- |Сильноагрессивная среда |Среднеагрессивная среда |  Слабоагрессивная среда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ные    |————————————————————————|————————————————————————|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компонен- |Концен-| Рекомендуемые  |Концен-| Рекомендуемые  |Концен-|  Рекомендуемы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ы, входя-|трация,|  материалы и   |трация,|  материалы и   |трация,|   материалы и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щие в сос-| мг/м3 |    покрытия    | мг/м3 |    покрытия    | мг/м3 |     покрытия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ав взры- |       |                |       |                |       |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опасных |       |                |       |                |       |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смесей  |       |                |       |                |       |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1     |   2   |       3        |   4   |       5        |   6   |        7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ислота  | &gt; 2,5 |10Х17Н13М3Т,    |0,3-2,5|10Х17Н13М3Т,    | &lt; 0,3 |10Х17Н13М3Т,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серная  |       |06ХН28МДТ       |       |06ХН28МДТ       |       |12Х18Н10Т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(пар)   |       |                |       |                |       |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ислота  |  &gt; 5  |10Х17Н13М3Т,    | 1 - 5 |10Х17Н13М3Т,    | &lt; 0,3 |10Х17Н13М3Т,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соляная  |       |06ХН28МДТ       |       |06ХН28МДТ       |       |12Х18Н10Т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(пар)   |       |                |       |                |       |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ислота  | &gt; 20  |10Х17Н13М3Т,    | 10-20 |10Х17Н13М2Т,    | &lt; 10  |12Х18Н10Т,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азотная  |       |06ХН28МДТ       |       |12Х18Н10Т       |       |Ст.3+полимерное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(пар)   |       |                |       |                |       |покрытие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ислота  | &gt; 100 |10Х17Н13М3Т,    |50-100 |10Х17Н13М3Т,    | &lt; 50  |12Х18Н10Т,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осфорная |       |06ХН28МДТ       |       |12Х18Н10Т       |       |Ст3+полимерн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(пар)   |       |                |       |                |       |покрытие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ислота  |  &gt; 5  |06ХН28МДТ       | 1 -5  |06ХН28МДТ,      | &lt; 10  |12Х18Н10Т,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фтористо- |       |                |       |10Х17Н13М3Т     |       |Ст3+полимерн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одородная|       |                |       |                |       |покрытие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(пар)   |       |                |       |                |       |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Кислота  |  &gt; 5  |10Х17Н13М3Т,    | 1 -5  |10Х17Н13М3Т,    |  &lt; 1  |Х17Н13М2Т,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уксусная |       |0Х23Н28М3Д3Т    |       |Х17Н13М2Т       |       |12Х18Н10Т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(пар)   |       |                |       |                |       |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Хлор   | &gt; 10  |10Х17Н13МЗТ,    | 5-10  |10Х17Н13М3Т,    |  &lt; 5  |12Х18Н10Т,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(влажный |       |06ХН28МДТ       |       |12Х18Н10Т       |       |Ст3+полимерн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газ)   |       |                |       |                |       |покрытие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Бром   | &gt; 50  |06ХН28МДТ,      | 20-50 |06ХН28МДТ,      | &lt; 20  |10Х17Н13М3Т,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(влажный |       |10Х17Н13М3Т     |       |10Х17Н13М3Т     |       |12Х18Н10Т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газ)   |       |                |       |                |       |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ероводо- | &gt; 100 |06ХН28МДТ,      |10-100 |10Х17Н13М3Т,    | &lt; 10  |12Х18Н10Т,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од    |       |10Х17Н13М3Т     |       |12Х18Н10Т       |       |Ст3+полимерное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(влажный |       |                |       |                |       |покрытие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газ)   |       |                |       |                |       |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Сероугле- | &gt; 100 |06ХН28МДТ,      |10-100 |12Х18Н10Т       | &lt; 10  |Ст3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род    |       |12Х18Н10Т       |       |                |       |                  |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16:00Z</dcterms:created>
  <dc:creator>b</dc:creator>
  <dc:description/>
  <dc:language>en-US</dc:language>
  <cp:lastModifiedBy>Aleksandr</cp:lastModifiedBy>
  <dcterms:modified xsi:type="dcterms:W3CDTF">2005-12-29T12:56:00Z</dcterms:modified>
  <cp:revision>4</cp:revision>
  <dc:subject/>
  <dc:title>a</dc:title>
</cp:coreProperties>
</file>